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447"/>
        <w:gridCol w:w="4678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 к Извещению о проведении запроса предложений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Бурцево, Исаков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телематических услуг, телефонии, КТВ абонентам Уфимского района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1 277 320(один миллион двести семьдесят семь тысяч триста двадцать) рублей (без учета стоимости абонентских подключений) – 284 порта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строительств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12.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Бурцево, Исаково – 284 точки подклю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жил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>Согласование работ с жильцами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еречень основных видов работ </w:t>
            </w:r>
            <w:r>
              <w:rPr>
                <w:sz w:val="24"/>
                <w:szCs w:val="24"/>
              </w:rPr>
              <w:t>н.п. Бурцево, Исаково: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  – 141/26 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16 – 1 776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Подвеска ОКТ-12 – 451 м. 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1 666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4 – 7 649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4 – 430 м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63/14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Л6/Б-8SC – 59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Л6/108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Г3/Б-8SC – 14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7 для ввода ОК – 77 шт.  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8 – 12 шт.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Разветвитель РО 1х4 – 71 шт.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450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1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иков замерных – 9 шт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, ГЛОНАСС 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тендент на участие в запросе предложений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запросе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запросе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запросе предложений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72"/>
              <w:contextualSpacing/>
              <w:rPr>
                <w:sz w:val="24"/>
              </w:rPr>
            </w:pPr>
            <w:r>
              <w:rPr>
                <w:sz w:val="24"/>
                <w:szCs w:val="24"/>
              </w:rPr>
              <w:t>Претендент на участие в запросе предложений обязуется предоставлять заказчику технический акт приемки линейных сооружений в эксплуатацию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. начальника отдела закупо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11-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farrahov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ajretdi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инженер ЛТЦ Уфимский ЦМЦТЭ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Хузиев А.Э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74-62-2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uz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  <w:gridCol w:w="239"/>
        <w:gridCol w:w="239"/>
      </w:tblGrid>
      <w:tr>
        <w:trPr/>
        <w:tc>
          <w:tcPr>
            <w:tcW w:w="9445" w:type="dxa"/>
            <w:tcBorders/>
          </w:tcPr>
          <w:tbl>
            <w:tblPr>
              <w:tblW w:w="10136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1843"/>
              <w:gridCol w:w="3474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36:00Z</dcterms:created>
  <dc:creator>v.habiakhmetov</dc:creator>
  <dc:description/>
  <cp:keywords/>
  <dc:language>en-US</dc:language>
  <cp:lastModifiedBy>Фаррахова Эльвера Римовна</cp:lastModifiedBy>
  <cp:lastPrinted>2013-08-06T09:37:00Z</cp:lastPrinted>
  <dcterms:modified xsi:type="dcterms:W3CDTF">2015-09-16T03:57:00Z</dcterms:modified>
  <cp:revision>3</cp:revision>
  <dc:subject/>
  <dc:title>СОГЛАСОВАНО</dc:title>
</cp:coreProperties>
</file>